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12049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Додаток  1  до  листа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від  15 лютого 2016   року   № 01-215</w:t>
      </w:r>
      <w:r>
        <w:rPr>
          <w:color w:val="FFFFFF"/>
        </w:rPr>
        <w:t xml:space="preserve">00000000 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ВІТ  ПРО  КАСОВІ  ВИДАТКИ  ЗАГАЛЬНОГО ФОНДУ ОБЛАСНОГО  БЮДЖЕТУ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2025  рік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а у справах дітей 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90"/>
        <w:gridCol w:w="18"/>
        <w:gridCol w:w="1052"/>
        <w:gridCol w:w="18"/>
        <w:gridCol w:w="1041"/>
        <w:gridCol w:w="993"/>
        <w:gridCol w:w="923"/>
        <w:gridCol w:w="10"/>
        <w:gridCol w:w="982"/>
        <w:gridCol w:w="10"/>
        <w:gridCol w:w="982"/>
        <w:gridCol w:w="10"/>
        <w:gridCol w:w="841"/>
        <w:gridCol w:w="10"/>
        <w:gridCol w:w="909"/>
        <w:gridCol w:w="851"/>
        <w:gridCol w:w="992"/>
        <w:gridCol w:w="992"/>
        <w:gridCol w:w="850"/>
        <w:gridCol w:w="567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йменування розпорядника (одержувача) бюджетних  коштів  </w:t>
            </w:r>
          </w:p>
        </w:tc>
        <w:tc>
          <w:tcPr>
            <w:tcW w:w="12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асигнувань, 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-кі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дин.)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 за економічною класифікацією видатк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рахування на зар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дмети, матеріали, обладнання, інвента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едикаменти та пере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зувальні матеріа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і виплат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еплопоста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 інших енергоносії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соціальної реабілітації дітей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843260,5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14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,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5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8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ий обласний комунальний будинок для дітей шкільного вік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4371529,9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4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2,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78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3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8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0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у справах дітей ТОД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 000,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,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14790,46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69854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7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5692,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58337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2891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950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722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959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496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23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  <w:t xml:space="preserve">  </w:t>
      </w:r>
      <w:r>
        <w:rPr>
          <w:b/>
          <w:sz w:val="28"/>
          <w:szCs w:val="28"/>
        </w:rPr>
        <w:t>Головний спеціаліст</w:t>
      </w: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арія КЛЕБАН</w:t>
      </w:r>
    </w:p>
    <w:p>
      <w:pPr>
        <w:pStyle w:val="Normal"/>
        <w:tabs>
          <w:tab w:val="clear" w:pos="708"/>
          <w:tab w:val="left" w:pos="9356" w:leader="none"/>
        </w:tabs>
        <w:ind w:right="1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Додаток   2   до лис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від  15  лютого 2016   року   № 01-215 </w:t>
      </w:r>
      <w:r>
        <w:rPr>
          <w:color w:val="FFFFFF"/>
        </w:rPr>
        <w:t xml:space="preserve">000000   </w:t>
      </w:r>
      <w:r>
        <w:rPr/>
        <w:t xml:space="preserve">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Форма 2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708"/>
        <w:gridCol w:w="567"/>
        <w:gridCol w:w="993"/>
        <w:gridCol w:w="1134"/>
        <w:gridCol w:w="1134"/>
        <w:gridCol w:w="693"/>
        <w:gridCol w:w="531"/>
        <w:gridCol w:w="673"/>
        <w:gridCol w:w="950"/>
        <w:gridCol w:w="588"/>
        <w:gridCol w:w="871"/>
        <w:gridCol w:w="10"/>
        <w:gridCol w:w="538"/>
        <w:gridCol w:w="109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йменування розпорядника бюджетних  коштів  </w:t>
            </w:r>
          </w:p>
        </w:tc>
        <w:tc>
          <w:tcPr>
            <w:tcW w:w="11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сяги асигнувань  від  благодійних внесків, грантів і дарунків 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 за економічною класифікацією видатків</w:t>
            </w:r>
          </w:p>
        </w:tc>
      </w:tr>
      <w:tr>
        <w:trPr>
          <w:trHeight w:val="15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рахування на зар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дмети, матеріали, обладнання, інвен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едикаменти та пере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зува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еплопостач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 інших енергоносії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видатки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іальної реабілітації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7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5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8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57,0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нопільський обласний комунальний будинок для дітей шкільного в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3658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4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,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ЬОГО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145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144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8195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19,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1457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Головний спеціаліст</w:t>
      </w: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арія КЛЕБ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417" w:right="110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8:20:00Z</dcterms:created>
  <dc:creator>GUE</dc:creator>
  <dc:description/>
  <cp:keywords/>
  <dc:language>en-US</dc:language>
  <cp:lastModifiedBy>Користувач Lenovo</cp:lastModifiedBy>
  <cp:lastPrinted>2023-07-10T12:31:00Z</cp:lastPrinted>
  <dcterms:modified xsi:type="dcterms:W3CDTF">2026-01-16T06:11:00Z</dcterms:modified>
  <cp:revision>5</cp:revision>
  <dc:subject/>
  <dc:title>ДАНІ</dc:title>
</cp:coreProperties>
</file>